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uchwały Rady Miejskiej Tomaszowa Mazowieckieg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r  …………../ ………. 11 z dnia ……………………….. 2011 roku</w:t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w  sprawie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w sprawie cen urzędowych i opłat </w:t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za usługi przewozowe lokalnego transportu zbiorowego świadczonych przez </w:t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jski Zakład Komunikacyjny w Tomaszowie Mazowiecki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Cennik biletów jednorazowych i okresowy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Cennik biletów jednorazowych</w:t>
      </w:r>
    </w:p>
    <w:tbl>
      <w:tblPr>
        <w:tblW w:w="10212" w:type="dxa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6804"/>
        <w:gridCol w:w="1418"/>
        <w:gridCol w:w="1275"/>
      </w:tblGrid>
      <w:tr>
        <w:trPr/>
        <w:tc>
          <w:tcPr>
            <w:tcW w:w="71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(zł)*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bil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et normal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et ulgowy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raz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przejazd tylko w granicach strefy opłat miejskiej (strefa M) na liniach dzien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raz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lgowy ustawowy za przejazd tylko w granicach strefy opłat miejskiej (strefa M) na liniach dzien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raz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liniach no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raz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przejazd dwóch stref opłat tj.: strefy M i strefy I lub strefy I i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raz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lgowy ustawowy za przejazd dwóch stref opłat </w:t>
              <w:br/>
              <w:t>tj.: strefy M i strefy I lub strefy I i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Jednorazow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przejazd trzech stref opłat tj.: M, I i 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orazowy ulgowy ustawowy za przejazd trzech stref opłat </w:t>
              <w:br/>
              <w:t>tj.: M, I i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rnet 3 - przejazdowy na terenie strefy opłat 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rnet 6 - przejazdowy na terenie strefy opłat 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Cennik biletów zakupionych u kierowcy w autobusie</w:t>
      </w:r>
    </w:p>
    <w:tbl>
      <w:tblPr>
        <w:tblW w:w="10212" w:type="dxa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6804"/>
        <w:gridCol w:w="1418"/>
        <w:gridCol w:w="1275"/>
      </w:tblGrid>
      <w:tr>
        <w:trPr/>
        <w:tc>
          <w:tcPr>
            <w:tcW w:w="71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(zł)*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bil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et normal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et ulgowy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raz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przejazd tylko w granicach strefy opłat miejskiej (strefa M) na liniach dzien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raz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lgowy ustawowy za przejazd tylko w granicach strefy opłat miejskiej (strefa M) na liniach dzien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raz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liniach no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raz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przejazd dwóch stref opłat tj.: strefy M i strefy I lub strefy I i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raz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lgowy ustawowy za przejazd dwóch stref opłat </w:t>
              <w:br/>
              <w:t>tj.: strefy M i strefy I lub strefy I i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Jednorazow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przejazd trzech stref opłat tj.: M, I i 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orazowy ulgowy ustawowy za przejazd trzech stref opłat </w:t>
              <w:br/>
              <w:t>tj.: M, I i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ennik biletów okresowych</w:t>
      </w:r>
    </w:p>
    <w:tbl>
      <w:tblPr>
        <w:tblW w:w="9929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103"/>
        <w:gridCol w:w="1276"/>
        <w:gridCol w:w="1276"/>
        <w:gridCol w:w="850"/>
        <w:gridCol w:w="709"/>
      </w:tblGrid>
      <w:tr>
        <w:trPr/>
        <w:tc>
          <w:tcPr>
            <w:tcW w:w="5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(zł)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mbol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nazwa bile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et norm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et ul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ilet normal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bilet ulgowy</w:t>
            </w:r>
          </w:p>
        </w:tc>
      </w:tr>
      <w:tr>
        <w:trPr>
          <w:trHeight w:val="6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imienny na jedną linię w granicach strefy M ważny przez kolejnych 7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RMALNY + Nr lini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GOWY + Nr linii</w:t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imienny na jedną linię w granicach strefy M ważny przez kolejnych 15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imienny na jedną linię w granicach strefy M ważny przez kolejnych 30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imienny (sieciowy) na wszystkie linie w granicach strefy M ważny przez kolejnych 7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E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EĆ/U</w:t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imienny (sieciowy) na wszystkie linie w granicach strefy M ważny przez kolejnych 15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imienny (sieciowy) na wszystkie linie w granicach strefy M ważny przez kolejnych 30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imienny (sieciowy) na wszystkie linie w granicach strefy M ważny przez kolejnych 90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imienny dla pierwszej strefy opłat ważny przez kolejnych 15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+ </w:t>
              <w:br/>
              <w:t>nr li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+ </w:t>
              <w:br/>
              <w:t>nr lini</w:t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imienny dla pierwszej strefy opłat ważny przez kolejnych 30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+ </w:t>
              <w:br/>
              <w:t>nr li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+ </w:t>
              <w:br/>
              <w:t>nr lini</w:t>
            </w:r>
          </w:p>
        </w:tc>
      </w:tr>
      <w:tr>
        <w:trPr>
          <w:trHeight w:val="74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imienny dla drugiej strefy opłat ważny przez kolejnych 30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IS + </w:t>
              <w:br/>
              <w:t>nr lin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S/U +</w:t>
              <w:br/>
              <w:t>nr linii</w:t>
            </w:r>
          </w:p>
        </w:tc>
      </w:tr>
      <w:tr>
        <w:trPr>
          <w:trHeight w:val="84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szkolny, trasowany, imienny dla uczniów szkół podstawowych  30 d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1</w:t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szkolny, trasowany, imienny dla uczniów szkół ponadpodstawowych  30 d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2</w:t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owy sieciowy "Na okaziciela" ważny na terenie miasta przez 30 kolejnych 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/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*-  podane ceny zawierają należny podatek od towarów i usług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Arial" w:hAnsi="Arial" w:eastAsia="Times New Roman" w:cs="Arial"/>
      <w:b/>
      <w:bCs/>
      <w:color w:val="3366C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46:00Z</dcterms:created>
  <dc:creator>G</dc:creator>
  <dc:description/>
  <cp:keywords/>
  <dc:language>en-US</dc:language>
  <cp:lastModifiedBy>jj</cp:lastModifiedBy>
  <dcterms:modified xsi:type="dcterms:W3CDTF">2011-05-16T12:15:00Z</dcterms:modified>
  <cp:revision>6</cp:revision>
  <dc:subject/>
  <dc:title/>
</cp:coreProperties>
</file>